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комитета по развитию городского хозяйства администрации города Мурманска «Об утверждении нормативн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еспечение функций комитета по развитию городского хозяйства администрации города Мурманс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21.02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настоящий проект приказа размещен для проведения обсуждения в целях общественного контроля с 22.02.2023 по 28.02.202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 или в электро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rgh@citymurmansk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меститель председателя комитета                                                    И.Н. Зотов  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ашникова Анна Андреевна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815 2) 45 10 7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gh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4:00Z</dcterms:created>
  <dc:creator>*****</dc:creator>
  <dc:description/>
  <cp:keywords/>
  <dc:language>en-US</dc:language>
  <cp:lastModifiedBy>Олиниченко</cp:lastModifiedBy>
  <cp:lastPrinted>2021-03-05T11:24:00Z</cp:lastPrinted>
  <dcterms:modified xsi:type="dcterms:W3CDTF">2023-02-21T08:59:00Z</dcterms:modified>
  <cp:revision>17</cp:revision>
  <dc:subject/>
  <dc:title/>
</cp:coreProperties>
</file>